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371" w:right="-2" w:firstLine="6"/>
        <w:jc w:val="left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оект</w:t>
      </w:r>
    </w:p>
    <w:p>
      <w:pPr>
        <w:pStyle w:val="Heading"/>
        <w:ind w:left="7371" w:right="-2" w:firstLine="6"/>
        <w:jc w:val="left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внесен Губернатором </w:t>
      </w:r>
    </w:p>
    <w:p>
      <w:pPr>
        <w:pStyle w:val="Heading"/>
        <w:ind w:left="7371" w:right="-2" w:firstLine="6"/>
        <w:jc w:val="left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Московской области</w:t>
      </w:r>
    </w:p>
    <w:p>
      <w:pPr>
        <w:pStyle w:val="Heading"/>
        <w:ind w:left="6379" w:right="-2" w:firstLine="5670"/>
        <w:jc w:val="left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Heading"/>
        <w:ind w:right="-2" w:hanging="0"/>
        <w:jc w:val="righ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"/>
        <w:ind w:right="-2" w:hanging="0"/>
        <w:jc w:val="righ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"/>
        <w:ind w:right="-2" w:hanging="0"/>
        <w:jc w:val="righ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ConsPlusTitle"/>
        <w:ind w:right="-2" w:hanging="0"/>
        <w:jc w:val="center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КОН МО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8222" w:leader="none"/>
        </w:tabs>
        <w:ind w:left="1560" w:right="19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Московской области</w:t>
        <w:br/>
        <w:t>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(с изменениями, внесенными законами Московской области № 169/2012-ОЗ, № 114/2013-ОЗ, № 146/2014-ОЗ, № 186/2015-ОЗ, № 218/2015-ОЗ, № 134/2016-ОЗ,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83/2017-ОЗ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) в статье 2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бзаце пятом слова «, физической культуры и спорта» исключи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бзаце десятом после слов «среднего общего образования» дополнить словами «, кроме муниципальных услуг, оказываемых муниципальными малокомплектными общеобразовательными организациям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услуги, оказываемые муниципальными малокомплектными общеобразовательными организациями (за исключением полномочий</w:t>
        <w:br/>
        <w:t>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абзац третий статьи 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услуги по организации проведения официальных физкультурно-оздоровительных и спортивных мероприятий (в том числе по реализации Всероссийского физкультурно-спортивного комплекса «Готов к труду и обороне») муниципальных образований Московского област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 в статье 6: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8"/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одержание объектов благоустройства территории населенных пунктов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рганизацию наружного освещения, содержание и текущий ремонт объектов наружного освещения;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 в статье 8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ю и осуществление мероприятий по гражданской обороне, защите населения и территорий от чрезвычайных ситуаций природного</w:t>
        <w:br/>
        <w:t xml:space="preserve">и техногенного характера, включая поддержку в состоянии постоянной готовности </w:t>
        <w:br/>
        <w:t>к использованию систем оповещения населения об опасности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<w:br/>
        <w:t>в границах муниципальных образований;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обеспечение деятельности единой дежурно-диспетчерской службы органов местного самоуправления муниципальных образований Московской области</w:t>
        <w:br/>
        <w:t>и содержание оперативного персонала системы обеспечения вызова экстренных оперативных служб по единому номеру «112» в составе единой дежурно-диспетчерской службы органов местного самоуправления муниципальных образований Моско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мероприятий по оказанию поддержки гражданам</w:t>
        <w:br/>
        <w:t>и их объединениям, участвующим в охране общественного порядка, созданию условий для деятельности народных дружин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 статью 11 признать утратившей силу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 </w:t>
      </w:r>
      <w:r>
        <w:rPr>
          <w:bCs/>
          <w:sz w:val="28"/>
          <w:szCs w:val="28"/>
        </w:rPr>
        <w:t>статью 12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обеспечение деятельности многофункциональных центров предоставления государственных и муниципальных услуг, направленной на организацию предоставления доступа к федеральной государственной информационной системе «Единый портал государственных и муниципальных услуг (функций)» </w:t>
        <w:br/>
        <w:t>и государственной информационной системе Московской области «Портал государственных и муниципальных услуг (функций) Московской области.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) дополнить статьей 12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 12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 Состав нормативов расходов </w:t>
      </w:r>
      <w:r>
        <w:rPr>
          <w:rFonts w:cs="Times New Roman" w:ascii="Times New Roman" w:hAnsi="Times New Roman"/>
          <w:sz w:val="28"/>
          <w:szCs w:val="28"/>
        </w:rPr>
        <w:t>на реализацию комплекса мероприятий по борьбе с борщевиком Сосновского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ить, что норматив расходов на реализацию комплекса мероприятий</w:t>
        <w:br/>
        <w:t>по борьбе с борщевиком Сосновского устанавливается н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еализацию комплекса мероприятий по борьбе с борщевиком Сосновского, </w:t>
        <w:br/>
        <w:t>на один га площади земель сельскохозяйственного назначения, земель населенных пунктов, земель промышленности, земель запаса и земель, категория которых</w:t>
        <w:br/>
        <w:t>не установлена, находящихся в муниципальной собственности и государственная собственность на которые не разграничена, пораженной борщевиком Сосновского, для городских округов, городских и сельских поселений.»;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 д</w:t>
      </w:r>
      <w:r>
        <w:rPr>
          <w:rFonts w:cs="Times New Roman" w:ascii="Times New Roman" w:hAnsi="Times New Roman"/>
          <w:bCs/>
          <w:sz w:val="28"/>
          <w:szCs w:val="28"/>
        </w:rPr>
        <w:t>ополнить статьей 12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 12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 Состав нормативов расходов в сфере архивного дел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в сфере архивного дела норматив расходов устанавливается н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и содержание муниципального архива в муниципальном районе Московской области, включая хранение архивных фондов поселений,</w:t>
        <w:br/>
        <w:t>и горо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ком округе Московской области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статьи 13-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 13. Нормативы стоимости предоставления муниципальных услуг</w:t>
        <w:br/>
        <w:t>и нормативы расходов в сфере образо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стоимости предоставления муниципальных услуг</w:t>
        <w:br/>
        <w:t>и нормативы расходов в сфере образования в следующих раз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348"/>
        <w:gridCol w:w="1701"/>
        <w:gridCol w:w="1701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50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присмотру и уходу</w:t>
              <w:br/>
              <w:t>за детьми, оказываемых муниципальными образовательными организациями, осуществляющими образовательную деятельность по образовательным программам дошкольного образования, на одного ребенк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родским населенны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а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ельским населенным пун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12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12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12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4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обеспечение содержания зданий</w:t>
              <w:br/>
              <w:t>и сооружений муниципальных образовательных организаций, реализующих программу дошкольного образования, обустройство прилегающих</w:t>
              <w:br/>
              <w:t>к ним территорий, на одного ребенк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родским населенны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ельским населенным пун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46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10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5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81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40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укрепление</w:t>
              <w:br/>
              <w:t>материально-технической базы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дготовку к новому учебному году и отопительному сезону муниципальных дошкольных образовательных организаций, осуществляющих образовательную деятельность по образовательным программам дошкольного образования, присмотр и уход</w:t>
              <w:br/>
              <w:t>за детьми, на одно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2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, оказываемых муниципальными образовательны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и, осуществляющими образовательную деятельность по дополнительным общеобразовательным программам, кроме муниципальных услуг, оказываемых муниципальными образовательны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и, осуществляющими образовательную деятельность по дополнительным общеобразовательным программам в области искусств,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1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стоимости предоставления муниципальных услуг, оказываемых муниципальными образовательны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и, осуществляющими образовательную деятельность по дополнительным общеобразовательным программам в области искусст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5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7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94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укрепление материально-технической базы,</w:t>
              <w:br/>
              <w:t>на подготовку к новому учебному году и отопительному сезону муниципальных образовательных организаций, осуществляющих образовательную деятельность по дополнительным общеобразовательным программам,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, оказываемых муниципальными образовательными организациями с наличием интерната, осуществляющими образовательную деятельность по образовательным программам начального общего, основного общего</w:t>
              <w:br/>
              <w:t>и (или) среднего общего образования (за исключением полномочий по финансовому обеспечению реализации основных общеобразовательных программ в соответствии</w:t>
              <w:br/>
              <w:t>с федеральными государственными образовательными стандартами),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34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укрепление</w:t>
              <w:br/>
              <w:t xml:space="preserve">материально-технической базы, </w:t>
              <w:br/>
              <w:t>на подготовку к новому учебному году и отопительному сезону муниципальных образовательных организаций</w:t>
              <w:br/>
              <w:t>с наличием интерната, осуществляющих образовательную деятельность по образовательным программам начального общего, основного общего и (или) среднего общего образования,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, оказываемых муниципальными образовательны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и, осуществляющими образовательную деятельность по образовательным</w:t>
              <w:br/>
              <w:t xml:space="preserve">программам дошкольного, начального общего, основного общего и (или) среднего общего образования, кроме муниципальных услуг, оказываемых муниципальными малокомплектными общеобразовательными организациями, </w:t>
              <w:br/>
              <w:t>(за исключением полномочий</w:t>
              <w:br/>
              <w:t>по финансовому обеспечению реализации основных общеобразователь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и государственными образовательными стандартами), на одного обучающегос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родским населенны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ельским населенным пун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4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59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0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5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068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укрепление</w:t>
              <w:br/>
              <w:t>материально-технической базы,</w:t>
              <w:br/>
              <w:t>на подготовку к новому учебному году и отопительному сезону муниципальных образовательных организаций, осуществляющих образовательную деятельность по образовательным программам дошкольного, началь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, основного общего 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ли) среднего общего образования,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содержанию</w:t>
              <w:br/>
              <w:t>и воспитанию дет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ных под надзор</w:t>
              <w:br/>
              <w:t>в муниципальные организации</w:t>
              <w:br/>
              <w:t>для детей-сирот и детей, оставшихся без попечения родителей, на одного ребен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 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 7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 16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укрепление</w:t>
              <w:br/>
              <w:t>материально-технической базы,</w:t>
              <w:br/>
              <w:t>на подготовку к новому учебному году и отопительному сезону муниципальных организаций для детей-сирот</w:t>
              <w:br/>
              <w:t>и детей, оставшихся</w:t>
              <w:br/>
              <w:t>без попечения родителей,</w:t>
              <w:br/>
              <w:t>на одно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0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организации отдыха детей в каникулярное время,</w:t>
              <w:br/>
              <w:t>на одно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, оказываемых муниципальными малокомплектными общеобразовательными организациями (за исключением полномочий по финансовому обеспечению реализации основных общеобразовательных программ в соответствии</w:t>
              <w:br/>
              <w:t>с федеральными государственными образовательными стандартами), на одного обучающегос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родским населенным пункт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ельским населенным пун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118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2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6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78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529,00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4. Нормативы стоимости предоставления муниципальных услуг</w:t>
        <w:br/>
        <w:t>в сфере культур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стоимости предоставления муниципальных услуг</w:t>
        <w:br/>
        <w:t>в сфере культуры в следующих размерах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773"/>
        <w:gridCol w:w="1701"/>
        <w:gridCol w:w="1559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организации библиотечного обслуживания населения межпоселенческими библиотеками, комплектованию</w:t>
              <w:br/>
              <w:t>и обеспечению сохранности</w:t>
              <w:br/>
              <w:t>их библиотечных фондов, на одного жителя муниципальных районов Московской области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организации библиотечного обслуживания населения, комплектованию</w:t>
              <w:br/>
              <w:t>и обеспечению сохранности библиотечных фондов библиотек городских округов, городских поселений и муниципальных районов, осуществляющих решение вопросов</w:t>
              <w:br/>
              <w:t>по библиотечному обслуживанию населения, комплектованию</w:t>
              <w:br/>
              <w:t>и обеспечению сохранности библиотечных фондов библиотек на территориях сельских поселений, на одного жителя Московской области в год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округ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поселен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районах, осуществляющих решение вопросов по библиотечному обслуживанию населения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,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46</w:t>
            </w:r>
          </w:p>
        </w:tc>
      </w:tr>
      <w:tr>
        <w:trPr>
          <w:trHeight w:val="28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созданию условий для организации досуга, на одного жителя Московской области в год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округ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район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поселен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льских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3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3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нормативы стоимости предоставления муниципальных услуг </w:t>
        <w:br/>
        <w:t>по созданию условий для обеспечения поселений, входящих в состав муниципальных районов, услугами организаций культуры, в том числе созданию условий для развития местного традиционного народного художественного творчества в поселениях и участию в сохранении, возрождении и развитии народных художественных промыслов на территориях сельских поселений согласно таблице 1 приложения 1 к настоящему Зако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нормативы стоимости предоставления муниципальных услуг </w:t>
        <w:br/>
        <w:t>по созданию условий для обеспечения жителей городских округов и городских поселений Московской области услугами организаций культуры, в том числе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согласно таблице 2 приложения 1</w:t>
        <w:br/>
        <w:t>к настоящему Зако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нормативы стоимости предоставления муниципальных услуг </w:t>
        <w:br/>
        <w:t>по созданию условий для обеспечения жителей сельских поселений услугами организаций культуры согласно таблице 3 приложения 1 к настоящему Зако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5. Нормативы стоимости предоставления муниципальных услуг</w:t>
        <w:br/>
        <w:t>в сфере физической культуры и спорта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стоимости предоставления муниципальных услуг</w:t>
        <w:br/>
        <w:t>в сфере физической культуры и спорта в следующих размерах:</w:t>
      </w:r>
    </w:p>
    <w:p>
      <w:pPr>
        <w:pStyle w:val="ConsPlusNormal"/>
        <w:spacing w:lineRule="auto" w:line="276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252"/>
        <w:gridCol w:w="1655"/>
        <w:gridCol w:w="1559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организации проведения официальных</w:t>
              <w:br/>
              <w:t>физкультурно-оздоровительных</w:t>
              <w:br/>
              <w:t>и спортивных мероприятий</w:t>
              <w:br/>
              <w:t>(в том числе по реализации Всероссийского</w:t>
              <w:br/>
              <w:t>физкультурно-спортивного комплекса «Готов к труду</w:t>
              <w:br/>
              <w:t>и обороне») муниципальных образований Московской области, на одного жителя Московской области в год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поселен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льских поселен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район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округ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развитию</w:t>
              <w:br/>
              <w:t>детско-юношеского спорта</w:t>
              <w:br/>
              <w:t>в целях создания условий</w:t>
              <w:br/>
              <w:t>для подготовки спортивных сборных команд муниципальных образований Московской области и участию в обеспечении подготовки спортивного резерва для спортивных сборных команд Московской области на одного занимающегося в год</w:t>
              <w:br/>
              <w:t>в зависимости от этапа спортивной подготовк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ый эта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начальной подготов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й этап (этап спортивной специализац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совершенствования спортивного мастер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высшего спортивного мастер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5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 3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6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8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0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 9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9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1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 1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 7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нормативы стоимости предоставления муниципальных услуг </w:t>
        <w:br/>
        <w:t>по обеспечению условий для развития на территории муниципальных образований Московской области физической культуры, школьного спорта</w:t>
        <w:br/>
        <w:t>и массового спорта на одного жителя Московской области в 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 к настоящему Зако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6. Нормативы стоимости предоставления муниципальных услуг</w:t>
        <w:br/>
        <w:t>в сфере организации и осуществления мероприятий по работе с детьми</w:t>
        <w:br/>
        <w:t>и молодежью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нормативы стоимости предоставления муниципальных услуг </w:t>
        <w:br/>
        <w:t>в сфере организации и осуществления мероприятий по работе с детьми</w:t>
        <w:br/>
        <w:t>и молодежью в следующих раз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252"/>
        <w:gridCol w:w="1797"/>
        <w:gridCol w:w="1701"/>
        <w:gridCol w:w="1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организации</w:t>
              <w:br/>
              <w:t>и осуществлению мероприятий</w:t>
              <w:br/>
              <w:t>по работе с детьми и молодежью, на одного молодого жителя Московской области в возрасте</w:t>
              <w:br/>
              <w:t>от 14 до 30 ле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округ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поселен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льских поселения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стоимости предоставления муниципальных услуг по организации</w:t>
              <w:br/>
              <w:t>и осуществлению мероприятий межпоселенческого характера</w:t>
              <w:br/>
              <w:t>по работе с детьми и молодежью, на одного молодого жителя Московской области в возрасте</w:t>
              <w:br/>
              <w:t>от 14 до 30 лет в муниципальных рай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57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7. Нормативы расходов в сфере жилищно-коммунального хозяй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ходов в сфере жилищно-коммунального хозяйства в следующих размерах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395"/>
        <w:gridCol w:w="1701"/>
        <w:gridCol w:w="1701"/>
        <w:gridCol w:w="1701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содержание объектов благоустройства территории населенных пунктов, на один квадратный метр убираемой территории населенных пунктов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4</w:t>
            </w:r>
          </w:p>
        </w:tc>
      </w:tr>
      <w:tr>
        <w:trPr>
          <w:trHeight w:val="1018" w:hRule="atLeas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содержание и ремонт шахтных колодцев, на один колоде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6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88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443,12</w:t>
            </w:r>
          </w:p>
        </w:tc>
      </w:tr>
      <w:tr>
        <w:trPr>
          <w:trHeight w:val="2198" w:hRule="atLeas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организацию наружного освещения, содержание</w:t>
              <w:br/>
              <w:t xml:space="preserve">и текущий ремонт объектов наружного освещения, на один светильник наружного освещения**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8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3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4,38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расходов для городских округов и городских поселений </w:t>
              <w:br/>
              <w:t>(в границах городских округов, городских поселений) и для муниципальных районов</w:t>
              <w:br/>
              <w:t>(в границах сельских поселений) на организацию электро-, тепло-, газо-, водоснабжения</w:t>
              <w:br/>
              <w:t>и водоотведения, осуществляемую с применением мер, направленных</w:t>
              <w:br/>
              <w:t>на энергосбережение</w:t>
              <w:br/>
              <w:t>и повышение энергетической эффективности, на одного жителя Мо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организацию в границах муниципального района</w:t>
              <w:br/>
              <w:t>электро- и газоснабжения, осуществляемую с применением мер, направленных</w:t>
              <w:br/>
              <w:t>на энергосбережение и повышение энергетической эффективности,</w:t>
              <w:br/>
              <w:t>на одного жителя Московской области для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7</w:t>
            </w:r>
          </w:p>
        </w:tc>
      </w:tr>
    </w:tbl>
    <w:p>
      <w:pPr>
        <w:pStyle w:val="Normal"/>
        <w:spacing w:lineRule="auto" w:line="276"/>
        <w:ind w:firstLine="70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/>
        <w:ind w:firstLine="284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--------------------------------</w:t>
      </w:r>
    </w:p>
    <w:p>
      <w:pPr>
        <w:pStyle w:val="Style19"/>
        <w:ind w:left="0" w:right="-143" w:hanging="0"/>
        <w:jc w:val="both"/>
        <w:rPr/>
      </w:pPr>
      <w:r>
        <w:rPr>
          <w:sz w:val="28"/>
          <w:szCs w:val="28"/>
        </w:rPr>
        <w:t>* </w:t>
      </w:r>
      <w:r>
        <w:rPr>
          <w:sz w:val="20"/>
          <w:szCs w:val="20"/>
        </w:rPr>
        <w:t>Расчетные показатели общей стоимости предоставления муниципальных услуг, оказываемых за счет средств бюджетов муниципальных образований Московской области на очередной финансовый год и плановый период определяются с учетом корректирующих (поправочных) коэффициентов, учитывающих фактическое наличие</w:t>
        <w:br/>
        <w:t>в муниципальных образованиях Московской области объектов (элементов объектов) благоустройства, утвержденных Методикой расчета нормативов расходов бюджетов муниципальных образований Московской области в сфере жилищно-коммунального хозяйства, применяемых при расчетах межбюджетных трансфертов, утвержденной постановлением Правительства Московской области от 11.09.2012 № 1134/34 (далее – Методика);</w:t>
      </w:r>
    </w:p>
    <w:p>
      <w:pPr>
        <w:pStyle w:val="Style19"/>
        <w:ind w:left="0" w:right="-143" w:hanging="0"/>
        <w:jc w:val="both"/>
        <w:rPr>
          <w:sz w:val="20"/>
          <w:szCs w:val="20"/>
        </w:rPr>
      </w:pPr>
      <w:r>
        <w:rPr>
          <w:sz w:val="28"/>
          <w:szCs w:val="28"/>
        </w:rPr>
        <w:t>** </w:t>
      </w:r>
      <w:r>
        <w:rPr>
          <w:sz w:val="20"/>
          <w:szCs w:val="20"/>
        </w:rPr>
        <w:t>Расчетные показатели общей стоимости предоставления муниципальных услуг, оказываемых за счет средств бюджетов муниципальных образований Московской области на очередной финансовый год и плановый период определяются с учетом корректирующих (поправочных) коэффициентов, учитывающих фактическое потребление электроэнергии в муниципальных образованиях Московской области, утвержденных Методико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я 17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. </w:t>
      </w:r>
      <w:r>
        <w:rPr>
          <w:sz w:val="28"/>
          <w:szCs w:val="28"/>
        </w:rPr>
        <w:t xml:space="preserve">Нормативы расходов в сфере </w:t>
      </w:r>
      <w:r>
        <w:rPr>
          <w:rFonts w:eastAsia="Calibri"/>
          <w:sz w:val="28"/>
          <w:szCs w:val="28"/>
        </w:rPr>
        <w:t>потребительского рынка и услуг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ить нормативы расходов в сфере потребительского рынка и услуг</w:t>
        <w:br/>
        <w:t>в следующих разме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252"/>
        <w:gridCol w:w="1655"/>
        <w:gridCol w:w="1843"/>
        <w:gridCol w:w="1984"/>
      </w:tblGrid>
      <w:tr>
        <w:trPr>
          <w:trHeight w:val="5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содержание мест захоронения,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ин га площади мест захоро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 9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 7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 46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транспортировку в морг с мест обнаружения или происшествия умерших для производства судебно-медицинской экспертизы и патолого-анатомического вскрытия, на одну транспортировку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округ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и сельских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униципальных район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5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ConsPlus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) дополнить статьей </w:t>
      </w:r>
      <w:r>
        <w:rPr>
          <w:rFonts w:eastAsia="Calibri" w:cs="Times New Roman" w:ascii="Times New Roman" w:hAnsi="Times New Roman"/>
          <w:sz w:val="28"/>
          <w:szCs w:val="28"/>
        </w:rPr>
        <w:t>17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татья 17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. </w:t>
      </w:r>
      <w:r>
        <w:rPr>
          <w:sz w:val="28"/>
          <w:szCs w:val="28"/>
        </w:rPr>
        <w:t>Нормативы расходов на реализацию комплекса мероприятий</w:t>
        <w:br/>
        <w:t>по борьбе с борщевиком Сосновского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ить нормативы расходов на реализацию мероприятий по борьбе</w:t>
        <w:br/>
        <w:t>с борщевиком Сосновского в следующих разме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252"/>
        <w:gridCol w:w="1655"/>
        <w:gridCol w:w="1559"/>
        <w:gridCol w:w="2268"/>
      </w:tblGrid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реализацию комплекса мероприятий по борьбе</w:t>
              <w:br/>
              <w:t>с борщевиком Сосновского,</w:t>
              <w:br/>
              <w:t>на один га площади земель сельскохозяйственного назначения, земель населенных пунктов, земель промышленности, земель запаса</w:t>
              <w:br/>
              <w:t>и земель, категория которых</w:t>
              <w:br/>
              <w:t>не установлена, находящихся</w:t>
              <w:br/>
              <w:t>в муниципальной собственности и государственная собственность на которые не разграничена, пораженной борщевиком Сосновского, для городских округов, городских и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3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35,94</w:t>
            </w:r>
          </w:p>
        </w:tc>
      </w:tr>
    </w:tbl>
    <w:p>
      <w:pPr>
        <w:pStyle w:val="ConsPlus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статьи 18-19 изложить в следующе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 18. Нормативы расходов в сфере дорожной деятельности</w:t>
        <w:br/>
        <w:t>в отношении автомобильных дорог общего пользования местного знач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ходов в сфере дорожной деятельности</w:t>
        <w:br/>
        <w:t>в отношении автомобильных дорог общего пользования местного значения</w:t>
        <w:br/>
        <w:t>в следующих раз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3781"/>
        <w:gridCol w:w="1984"/>
        <w:gridCol w:w="1843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содержание и ремонт автомобильных дорог общего пользования местного значения</w:t>
              <w:br/>
              <w:t>с усовершенствованным типом покрытия,</w:t>
              <w:br/>
              <w:t>на одну тыс.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7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2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содержание и ремонт автомобильных дорог общего пользования местного значения с переходным типом покрытия, на одну тыс.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4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3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содержание и ремонт тротуаров и пешеходных дорожек, на одну тыс.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9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содержание мостов</w:t>
              <w:br/>
              <w:t>и путепроводов,</w:t>
              <w:br/>
              <w:t>на одну тыс.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содержание грунтовых автомобильных дорог общего пользования местного значения, на одну тыс.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8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содержание ливневой канализации,</w:t>
              <w:br/>
              <w:t>на одну тыс. пог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1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содержание светофорных объектов, на едини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0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паспортизацию автомобильных дорог общего пользования местного значения, на один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0,8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9. Нормативы расходов в сфере обеспечения безопасности на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ходов в сфере обеспечения безопасности населения в следующих размерах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252"/>
        <w:gridCol w:w="1655"/>
        <w:gridCol w:w="1559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и осуществление мероприятий по гражданской обороне, защите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ерриторий от чрезвычайных ситуаций природ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ехногенного характера, включая поддержку в состоянии постоянной готов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спользованию систем оповещения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асности объектов гражданской обороны, создание и содержание в целях гражданской обороны запа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х, продовольственных, медицинских и иных средств в границах муниципальных образований,</w:t>
              <w:br/>
              <w:t>на одного жителя Московской област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округ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униципальных райо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униципальных районов, осуществляющих решение вопросов по гражданской обороне, защите населения</w:t>
              <w:br/>
              <w:t>и территорий от чрезвычайных ситуаций природного</w:t>
              <w:br/>
              <w:t>и техногенного характера</w:t>
              <w:br/>
              <w:t>на территориях сельских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участие</w:t>
              <w:br/>
              <w:t>в предупреждении и ликвидации последствий чрезвычайных ситуаций в границах муниципальных образований,</w:t>
              <w:br/>
              <w:t>на одного жителя Московской област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округ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униципальных райо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униципальных районов, осуществляющих решение вопросов по предупреждению</w:t>
              <w:br/>
              <w:t>и ликвидации последствий чрезвычайных ситуаций</w:t>
              <w:br/>
              <w:t>в границах муниципальных образований на территория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</w:tr>
      <w:tr>
        <w:trPr>
          <w:trHeight w:val="37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обеспечение первичных мер пожарной безопасности</w:t>
              <w:br/>
              <w:t>в границах муниципальных образований, на одного жителя Московской област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населенных пунк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ельских населенных пунк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осуществление мероприятий по обеспечению безопасности людей на водных объектах, охране их жизни и здоровья</w:t>
              <w:br/>
              <w:t>в границах муниципальных образований, на одного жителя Московской област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округ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униципальных райо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униципальных районов, осуществляющих решение вопросов по обеспечению безопасности людей на водных объектах, охране их жизни</w:t>
              <w:br/>
              <w:t>и здоровья в границах муниципальных образований</w:t>
              <w:br/>
              <w:t>на территория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участие</w:t>
              <w:br/>
              <w:t>в профилактике терроризма</w:t>
              <w:br/>
              <w:t>и экстремизма, а также минимизации и (или) ликвидации последствий проявлений терроризма и экстремизма</w:t>
              <w:br/>
              <w:t>в границах муниципальных образований, на одного жителя Московской област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округ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униципальных райо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ских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униципальных районов, осуществляющих решение вопросов по участию</w:t>
              <w:br/>
              <w:t>в профилактике терроризма</w:t>
              <w:br/>
              <w:t>и экстремизма, а также минимизации и (или) ликвидации последствий проявлений терроризма и экстремизма</w:t>
              <w:br/>
              <w:t>на территория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создание, содержание и организацию деятельности</w:t>
              <w:br/>
              <w:t>аварийно-спасательных служб</w:t>
              <w:br/>
              <w:t>и (или) аварийно-спасательных формирований в границах городских округов, городских поселений и муниципальных районов, осуществляющих решение вопросов по созданию, содержанию и организации деятельности</w:t>
              <w:br/>
              <w:t>аварийно-спасательных служб</w:t>
              <w:br/>
              <w:t>и (или) аварийно-спасательных формирований в границах муниципальных образований</w:t>
              <w:br/>
              <w:t>на территориях сельских поселений, на одного жителя Московской обла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рматив расходов</w:t>
              <w:br/>
              <w:t>на обеспечение деятельности единой дежурно-диспетчерской службы органов местного самоуправления муниципальных образований Московской области и содержание оперативного персонала системы обеспечения вызова экстренных оперативных служб по единому номеру «112»</w:t>
              <w:br/>
              <w:t>в составе единой</w:t>
              <w:br/>
              <w:t>дежурно-диспетчерской службы органов местного самоуправления муниципальных образований Московской области, на одного жителя Московской обла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рматив расходов на организацию мероприятий</w:t>
              <w:br/>
              <w:t>по оказанию поддержки гражданам и их объединениям, участвующим в охране общественного порядка,</w:t>
              <w:br/>
              <w:t>по созданию условий</w:t>
              <w:br/>
              <w:t>для деятельности народных дружин в границах муниципальных образований Московской области</w:t>
              <w:br/>
              <w:t>для городских округов, городских поселений и муниципальных районов, осуществляющих решение вопросов по оказанию поддержки гражданам</w:t>
              <w:br/>
              <w:t>и их объединениям, участвующим в охране общественного порядка, по созданию условий</w:t>
              <w:br/>
              <w:t>для деятельности народных дружин на территориях сельских поселений, на одного жителя Московской обла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13</w:t>
            </w:r>
          </w:p>
        </w:tc>
      </w:tr>
    </w:tbl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статью 22 признать утратившей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статьи 23-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 23. Нормативы расходов в сфере природоохранной деятель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ходов в сфере природоохранной деятельности</w:t>
        <w:br/>
        <w:t>в следующих размерах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915"/>
        <w:gridCol w:w="1417"/>
        <w:gridCol w:w="1701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</w:t>
              <w:br/>
              <w:t>на организацию мероприятий межпоселенческого характера</w:t>
              <w:br/>
              <w:t>по охране окружающей среды</w:t>
              <w:br/>
              <w:t>для муниципальных районов</w:t>
              <w:br/>
              <w:t>и на организацию мероприятий по охране окружающей среды</w:t>
              <w:br/>
              <w:t>в границах городского округа</w:t>
              <w:br/>
              <w:t>для городских округов на одного жителя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бразований, для городских округов и городских поселений, а также для муниципальных районов, осуществляющих решение вопросов по использованию, охране, защите, воспроизводству городских лесов, лесов особо охраняемых природных территорий, расположенных в границах сельских поселений, на один га площади л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5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 Нормативы расходов в сфере организации предоставления муниципальных услуг населению многофункциональными центрами предоставления государственных и муниципальны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ходов в сфере организации предоставления муниципальных услуг населению многофункциональными центрами предоставления государственных и муниципальных услуг в следующих размерах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706"/>
        <w:gridCol w:w="1626"/>
        <w:gridCol w:w="1701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обеспечение деятельности многофункциональных центров предоставления государственных и муниципальных услуг, направленной на организацию предоставления государственных и муниципальных услуг, в расчете на одно окно доступа к государственным и муниципальным услугам многофункциональных центр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5,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обеспечение деятельности территориально обособленных структурных подразделений многофункциональных центров, направленной на организацию предоставления государственных и муниципальных услуг, в расчете на одно окно доступа к государственным и муниципальным услугам территориально обособленных структурных подразделений многофункциональных центр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рматив расходов на обеспечение деятельности многофункциональных центров предоставления государственных и муниципальных услуг, направленной на организацию предоставления доступа к федеральной государственной информационной системе «Единый портал государственных</w:t>
              <w:br/>
              <w:t>и муниципальных услуг (функций)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государственной информационной системе Московской области «Портал государственных и муниципальных услуг (функций) Московской области», в расчете на одно место общего доступа к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Московской области «Портал государственных и муниципальных услуг (функций) Москов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7,13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 Нормативы расходов в сфере организации и осуществления мероприятий по мобилизационной подготовк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ходов в сфере организации и осуществления мероприятий по мобилизационной подготовке в следующих раз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5198"/>
        <w:gridCol w:w="1560"/>
        <w:gridCol w:w="1559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 (тыс. 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расходов на организаци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уществление мероприятий по мобилизационной подготовке на территории муниципальных район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ородских округов, отнесенных к группам по гражданской обороне, на один муниципальный район (городской ок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организацию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уществление мероприятий по мобилизационной подготовке на территории муниципальных районов</w:t>
              <w:br/>
              <w:t>и городских округов, не отнесенных</w:t>
              <w:br/>
              <w:t>к группам по гражданской обороне,</w:t>
              <w:br/>
              <w:t>на один муниципальный район (городской ок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</w:tbl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 дополнить статьей 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татья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 Норматив расходов в сфере архивного дел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 норматив расходов в сфере архивного дела в следующих размерах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3951"/>
        <w:gridCol w:w="1701"/>
        <w:gridCol w:w="1701"/>
        <w:gridCol w:w="2126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п/п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Наименование нормати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Величина норматива (рублей)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/>
                <w:bCs/>
                <w:sz w:val="28"/>
                <w:szCs w:val="28"/>
                <w:lang w:eastAsia="ko-KR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2021 го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 расходов на формирование и содержание  муниципального архива</w:t>
              <w:br/>
              <w:t>в муниципальном районе Московской области, включая хранение архивных фондов поселений, и городском округе Московской области, на одну единицу хранения архивных документов, находящихся на учете в муниципальном архиве, являющихся муниципальной собственностью,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17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17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ko-KR"/>
              </w:rPr>
              <w:t>178,99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приложение 1 изложить в редакции согласно приложению 1 к настоящему Закону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 приложение 2 изложить в редакции согласно приложению 2 к настоящему Закону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 приложение 3 изложить в редакции согласно приложению 3 к настоящему Закону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 приложение 4 изложить в редакции согласно приложению 4 к настоящему Закон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на следующий день после</w:t>
        <w:br/>
        <w:t>его официального опубликования и применяется к правоотношениям, возникающим в связи с подготовкой и формированием бюджета Московской области на 2019 год</w:t>
        <w:br/>
        <w:t>и на плановый период 2020 и 2021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 постановлением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ной Думы</w:t>
      </w:r>
      <w:bookmarkStart w:id="0" w:name="P662"/>
      <w:bookmarkEnd w:id="0"/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№__________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25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txt">
    <w:name w:val="rtxt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aps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"/>
    <w:basedOn w:val="Normal"/>
    <w:next w:val="Normal"/>
    <w:qFormat/>
    <w:pPr>
      <w:keepNext w:val="true"/>
      <w:widowControl w:val="false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autoSpaceDE w:val="false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065276CD4C32A6331D4D9CD706D210E247DAA02477033904244CDE3FJ7zCG" TargetMode="External"/><Relationship Id="rId3" Type="http://schemas.openxmlformats.org/officeDocument/2006/relationships/hyperlink" Target="consultantplus://offline/ref=6ED3B3E3AC03822E1218C62B969D28567B1E2EA3F821CCFB618B865F9042E2DABB87E0AC518214D5KBz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3:00Z</dcterms:created>
  <dc:creator>ГайворонскаяЕВ</dc:creator>
  <dc:description/>
  <dc:language>en-US</dc:language>
  <cp:lastModifiedBy>Бежин Михаил Евгеньевич</cp:lastModifiedBy>
  <cp:lastPrinted>2018-10-09T14:54:00Z</cp:lastPrinted>
  <dcterms:modified xsi:type="dcterms:W3CDTF">2018-10-26T07:13:00Z</dcterms:modified>
  <cp:revision>2</cp:revision>
  <dc:subject/>
  <dc:title/>
</cp:coreProperties>
</file>